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it 4 - Space Expl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5 - The Stars   (p.308-3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tronomers use </w:t>
      </w:r>
      <w:r>
        <w:rPr>
          <w:rFonts w:cs="Arial" w:ascii="Arial" w:hAnsi="Arial"/>
          <w:b/>
        </w:rPr>
        <w:t>light years</w:t>
      </w:r>
      <w:r>
        <w:rPr>
          <w:rFonts w:cs="Arial" w:ascii="Arial" w:hAnsi="Arial"/>
        </w:rPr>
        <w:t xml:space="preserve"> to measure the large distances between 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luminosity</w:t>
      </w:r>
      <w:r>
        <w:rPr>
          <w:rFonts w:cs="Arial" w:ascii="Arial" w:hAnsi="Arial"/>
        </w:rPr>
        <w:t xml:space="preserve"> of a star is how much energy a star produces every secon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Sun has a luminosity of _____</w:t>
        <w:br/>
        <w:tab/>
        <w:t>-Sirius has a luminosity of  _____, but from Earth it looks much less bright than the 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cause the Sun is much clo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colour of stars depends on their 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Red stars are the 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Yellow stars are 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lue stars are the _____________________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6,7 on page 311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6 - The Sun   (p.312-3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the core of the Sun, there are </w:t>
      </w:r>
      <w:r>
        <w:rPr>
          <w:rFonts w:cs="Arial" w:ascii="Arial" w:hAnsi="Arial"/>
          <w:b/>
        </w:rPr>
        <w:t>nuclear reactions</w:t>
      </w:r>
      <w:r>
        <w:rPr>
          <w:rFonts w:cs="Arial" w:ascii="Arial" w:hAnsi="Arial"/>
        </w:rPr>
        <w:t xml:space="preserve"> that release large amounts of heat and ligh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Atoms of hydrogen (H) fuse together to form atoms of 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core of the Sun is about  _____________________º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wo distinct features on the surface of the Sun ar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unspots</w:t>
      </w:r>
      <w:r>
        <w:rPr>
          <w:rFonts w:cs="Arial" w:ascii="Arial" w:hAnsi="Arial"/>
        </w:rPr>
        <w:t xml:space="preserve"> (darker cooler areas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olar flares</w:t>
      </w:r>
      <w:r>
        <w:rPr>
          <w:rFonts w:cs="Arial" w:ascii="Arial" w:hAnsi="Arial"/>
        </w:rPr>
        <w:t xml:space="preserve"> (huge explosions of gas and charged partic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solar wind </w:t>
      </w:r>
      <w:r>
        <w:rPr>
          <w:rFonts w:cs="Arial" w:ascii="Arial" w:hAnsi="Arial"/>
        </w:rPr>
        <w:t>is charged _____________________ that flow from the Sun into spa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When they reach the Earth's atmosphere, they interact with the gases and the magnet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field, causing the </w:t>
      </w:r>
      <w:r>
        <w:rPr>
          <w:rFonts w:cs="Arial" w:ascii="Arial" w:hAnsi="Arial"/>
          <w:b/>
        </w:rPr>
        <w:t>aurora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>-The aurora borealis is close to the North Pole and is also known as the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3 on page 315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.2 - The Future of Space Exploration   (p.374-376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4 mental/physical challenges that astronauts must overcome on their mi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.3 - Humans in Space   (p.378-380 only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5 health issues that come from being in weightless 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clear reactions</w:t>
        <w:tab/>
        <w:tab/>
        <w:t>solar flare</w:t>
        <w:tab/>
        <w:tab/>
        <w:tab/>
        <w:t>auroras</w:t>
        <w:tab/>
        <w:tab/>
        <w:tab/>
        <w:t>luminosi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olar wind</w:t>
        <w:tab/>
        <w:tab/>
        <w:tab/>
        <w:t>light years</w:t>
        <w:tab/>
        <w:tab/>
        <w:tab/>
        <w:tab/>
        <w:t>sunsp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y Term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stance that light travels in 1 yea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of energy released by a star each seco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s in which the nuclei of atoms change, producing large amounts of energ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ark area on the Sun's surface that is cooler than its surround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uge explosion of gases and charged particles on the S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ly charged particles that flow from the Sun out into sp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ed lights in the sky produced when the solar wind comes into contact with the Earth's atmosphere &amp; magnetic fiel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45:00Z</dcterms:created>
  <dc:creator>rubina khan</dc:creator>
  <dc:description/>
  <cp:keywords/>
  <dc:language>en-US</dc:language>
  <cp:lastModifiedBy>rubina khan</cp:lastModifiedBy>
  <cp:lastPrinted>2014-11-11T00:19:00Z</cp:lastPrinted>
  <dcterms:modified xsi:type="dcterms:W3CDTF">2014-11-11T05:20:00Z</dcterms:modified>
  <cp:revision>31</cp:revision>
  <dc:subject/>
  <dc:title>SNC1P</dc:title>
</cp:coreProperties>
</file>